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A DE REUNIÃO DA 55ª CP-CNE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os vinte e quatro dias do mês de novembro do ano de dois mil e nove, em Brasília, na sala de reuniões da Secretaria de Assuntos Institucionais e Cidadania Ambiental do ministério do meio Ambiente, teve início às 9h25min, a 55ª Reunião da Comissão Permanente do Conselho Nacional do meio Ambiente – CP CNEA/CONAMA, com a presença dos seguintes conselheiros representantes legais de suas entidades: Antônio Eustáquio Vieira (Movimento Verde de Paracatu-MOVER), Lamberto Wiss (OCA Brasil-OCA), Paulo Roberto da Gama Bittencourt (Instituto Floresta Tropical / IFT), Roberto Francine Junior (Eco-Juréia), Donizete José Tokarski (ECODATA) e Lisiane Becker (MIRA-SERRA). Constou da pauta:</w:t>
      </w:r>
      <w:r>
        <w:rPr>
          <w:rFonts w:cs="Times New Roman" w:ascii="Times New Roman" w:hAnsi="Times New Roman"/>
          <w:b/>
          <w:sz w:val="24"/>
          <w:szCs w:val="24"/>
        </w:rPr>
        <w:t xml:space="preserve"> 1. abertura:</w:t>
      </w:r>
      <w:r>
        <w:rPr>
          <w:rFonts w:cs="Times New Roman" w:ascii="Times New Roman" w:hAnsi="Times New Roman"/>
          <w:sz w:val="24"/>
          <w:szCs w:val="24"/>
        </w:rPr>
        <w:t xml:space="preserve"> após verificada a presença de conselheiros para estabelecimento de quorum, a secretária da SAIC/MMA, Samyra Crespo Serpa, e o secretário do CONAMA, Nilo Diniz, comentaram sobre a existência de Projetos de Lei em tramitação que versam sobre ONGs, com ênfase no PL 3877/2004. Neste sentido, o assessor de gabinete da SAIC, Sr. Marlon, apresentou considerações sobre o tema. Ficou definida uma reunião da CP-CNEA, descolada de reunião do CONAMA, somente para elaborar estratégias de fortalecimento do CNEA, sendo precedida de discussão na lista eletrônica do CNEA. </w:t>
      </w:r>
      <w:r>
        <w:rPr>
          <w:rFonts w:cs="Times New Roman" w:ascii="Times New Roman" w:hAnsi="Times New Roman"/>
          <w:b/>
          <w:sz w:val="24"/>
          <w:szCs w:val="24"/>
        </w:rPr>
        <w:t>2. Definição de Relator:</w:t>
      </w:r>
      <w:r>
        <w:rPr>
          <w:rFonts w:cs="Times New Roman" w:ascii="Times New Roman" w:hAnsi="Times New Roman"/>
          <w:sz w:val="24"/>
          <w:szCs w:val="24"/>
        </w:rPr>
        <w:t xml:space="preserve"> foi convidada e aceitou o convite Lisiane Becker (MIRA-SERRA). </w:t>
      </w:r>
      <w:r>
        <w:rPr>
          <w:rFonts w:cs="Times New Roman" w:ascii="Times New Roman" w:hAnsi="Times New Roman"/>
          <w:b/>
          <w:sz w:val="24"/>
          <w:szCs w:val="24"/>
        </w:rPr>
        <w:t>3. ORDEM DO D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3.1. Eleição da nova composição da CP-CNEA:</w:t>
      </w:r>
      <w:r>
        <w:rPr>
          <w:rFonts w:cs="Times New Roman" w:ascii="Times New Roman" w:hAnsi="Times New Roman"/>
          <w:sz w:val="24"/>
          <w:szCs w:val="24"/>
        </w:rPr>
        <w:t xml:space="preserve"> foi perguntado um a um qual seu posicionamento e ficaram definidos como titulares da nova CP-CNEA as ONGs: OCA Brasil, Instituto Floresta Tropical, Sócios da Natureza, Eco-Juréia e MOVER (nacional). Embora a ONG Sócios da Natureza tivesse justificada a sua ausência nesta reunião, o seu representante - Tadeu Santos - tornou público que estaria de acordo com as decisões da MIRA-SERRA. No caso da FURPA e Onda Azul, representantes da região nordeste e que também não compareceram, a CP-CNEA já deliberou pela convocação das duas para a próxima reunião a fim de deliberar sobre a vaga de titularidade, objetivando não incorrer na mesma situação que causou conflito com as ONGs da região norte, por ocasião da primeira eleição. </w:t>
      </w:r>
      <w:r>
        <w:rPr>
          <w:rFonts w:cs="Times New Roman" w:ascii="Times New Roman" w:hAnsi="Times New Roman"/>
          <w:b/>
          <w:sz w:val="24"/>
          <w:szCs w:val="24"/>
        </w:rPr>
        <w:t>3.2. Escolha do coordenador da reunião (e outros assuntos correlatos):</w:t>
      </w:r>
      <w:r>
        <w:rPr>
          <w:rFonts w:cs="Times New Roman" w:ascii="Times New Roman" w:hAnsi="Times New Roman"/>
          <w:sz w:val="24"/>
          <w:szCs w:val="24"/>
        </w:rPr>
        <w:t xml:space="preserve"> Antônio Eustáquio Vieira (Tonhão) sugere eleição de coordenador a cada nova reunião. Ouvidos prós e contras dos presentes, foi aprovada a proposta. Definiu-se que as futuras pautas seguirão os moldes da atual, porém, alterando-se o item 2, que passará a ser para definição do relator e do coordenador da reunião. Foi aprovada uma pauta fixa para as reuniões da CP-CNEA igual a que nos foi enviada, com a inserção de um novo tópico na pauta que abordará assuntos gerais, a saber: 1 Abertura; 2. Definição do relator e coordenador; 3. Ordem do dia; 4. Assuntos gerais; 5. Encerramento. Procedeu-se, então, à eleição do coordenador para esta reunião. Roberto Francine Jr (Eco-Juréia) candidatou-se, não havendo outro candidato, foi eleito coordenador desta reunião. Também foi discutida a figura do co-moderador da lista eletrônica do CNEA, que não teve participação alguma até então, sendo aprovada por unanimidade a sua extinção. Roberto Francine Jr permanecerá na moderação da lista, dada a constatação da efetividade do seu trabalho até o momento. </w:t>
      </w:r>
      <w:r>
        <w:rPr>
          <w:rFonts w:cs="Times New Roman" w:ascii="Times New Roman" w:hAnsi="Times New Roman"/>
          <w:b/>
          <w:sz w:val="24"/>
          <w:szCs w:val="24"/>
        </w:rPr>
        <w:t>3.3. Leitura e aprovação das Atas 52ª e 53ª:</w:t>
      </w:r>
      <w:r>
        <w:rPr>
          <w:rFonts w:cs="Times New Roman" w:ascii="Times New Roman" w:hAnsi="Times New Roman"/>
          <w:sz w:val="24"/>
          <w:szCs w:val="24"/>
        </w:rPr>
        <w:t xml:space="preserve"> Álvaro de Angelis (FURPA) não entregou a ata da 53ª, mesmo com a solicitação expressa da SAIC e, portanto, será feita nova ata baseada no relato do Sr Lamberto Wiss que foi relator na respectiva reunião e será apresentada na próxima para deliberação, assim como o relato do ocorrido na 54ª. Foi aprovada a ata da 52ª reunião com as mudanças propostas. Neste momento, houve inversão da pauta, ficando o item 3.4. para o final da reunião. </w:t>
      </w:r>
      <w:r>
        <w:rPr>
          <w:rFonts w:cs="Times New Roman" w:ascii="Times New Roman" w:hAnsi="Times New Roman"/>
          <w:b/>
          <w:sz w:val="24"/>
          <w:szCs w:val="24"/>
        </w:rPr>
        <w:t>3.5. Escolha do representante da CP-CNEA para as reuniões da Comissão de Acompanhamento e Avaliação do PROCONVE-CAP:</w:t>
      </w:r>
      <w:r>
        <w:rPr>
          <w:rFonts w:cs="Times New Roman" w:ascii="Times New Roman" w:hAnsi="Times New Roman"/>
          <w:sz w:val="24"/>
          <w:szCs w:val="24"/>
        </w:rPr>
        <w:t xml:space="preserve"> foi escolhido o Sr. Ronaldo (PONTO TERRA). A ONG IEMA, que já havia explanado sobre sua atuação nesta área, foi aceita para participar como suplente da PONTO TERRA, uma vez que não foi constatado óbice legal e a mesma é cadastrada no CNEA. Na tarde, a reunião foi retomada no item. </w:t>
      </w:r>
      <w:r>
        <w:rPr>
          <w:rFonts w:cs="Times New Roman" w:ascii="Times New Roman" w:hAnsi="Times New Roman"/>
          <w:b/>
          <w:sz w:val="24"/>
          <w:szCs w:val="24"/>
        </w:rPr>
        <w:t>3.4. Análise de processos:</w:t>
      </w:r>
      <w:r>
        <w:rPr>
          <w:rFonts w:cs="Times New Roman" w:ascii="Times New Roman" w:hAnsi="Times New Roman"/>
          <w:sz w:val="24"/>
          <w:szCs w:val="24"/>
        </w:rPr>
        <w:t xml:space="preserve"> foram examinados os processos de cadastramento de entidades ambientalistas e emitidos os respectivos pareceres, conforme consta no anexo “</w:t>
      </w:r>
      <w:r>
        <w:rPr>
          <w:rFonts w:cs="Times New Roman" w:ascii="Times New Roman" w:hAnsi="Times New Roman"/>
          <w:i/>
          <w:sz w:val="24"/>
          <w:szCs w:val="24"/>
        </w:rPr>
        <w:t>Resultado da análise dos processos na 55ª reunião da CP-CNEA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  <w:r>
        <w:rPr>
          <w:rFonts w:cs="Times New Roman" w:ascii="Times New Roman" w:hAnsi="Times New Roman"/>
          <w:b/>
          <w:sz w:val="24"/>
          <w:szCs w:val="24"/>
        </w:rPr>
        <w:t>4. Encerramento:</w:t>
      </w:r>
      <w:r>
        <w:rPr>
          <w:rFonts w:cs="Times New Roman" w:ascii="Times New Roman" w:hAnsi="Times New Roman"/>
          <w:sz w:val="24"/>
          <w:szCs w:val="24"/>
        </w:rPr>
        <w:t xml:space="preserve"> A reunião foi encerrada às 17h, por ocasião da audiência com a Secretária Executiva/MMA, sendo lavrada, lida e aprovada a presente ata que segue com a assinatura dos conselheiros presentes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Lisiane Becker</w:t>
      </w:r>
      <w:r>
        <w:rPr>
          <w:rFonts w:cs="Times New Roman" w:ascii="Times New Roman" w:hAnsi="Times New Roman"/>
          <w:sz w:val="24"/>
          <w:szCs w:val="24"/>
        </w:rPr>
        <w:t xml:space="preserve"> - relatora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lente CP-CNEA /MIRA-SERRA (Sul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oberto Francine Júnior </w:t>
      </w:r>
      <w:r>
        <w:rPr>
          <w:rFonts w:cs="Times New Roman" w:ascii="Times New Roman" w:hAnsi="Times New Roman"/>
          <w:sz w:val="24"/>
          <w:szCs w:val="24"/>
        </w:rPr>
        <w:t>– coordenador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CP-CNEA / Eco-Juréia (Sudeste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Antônio Eustáquio Vieira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CP-CNEA / Movimento Verde de Paracatu (Vaga Nacional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mberto Wiss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CP-CNEA / OCA Brasil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Centro-oeste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nize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osé Tokarski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lente CP-CNEA / ECODATA (Centro-oeste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ulo Roberto da Gama Bittencourt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r CP-CNEA / Instituto Floresta Tropical (Norte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13:00Z</dcterms:created>
  <dc:creator>Lisiane</dc:creator>
  <dc:description/>
  <cp:keywords/>
  <dc:language>en-US</dc:language>
  <cp:lastModifiedBy>31877125172</cp:lastModifiedBy>
  <cp:lastPrinted>2009-11-24T16:14:00Z</cp:lastPrinted>
  <dcterms:modified xsi:type="dcterms:W3CDTF">2009-12-03T17:03:00Z</dcterms:modified>
  <cp:revision>8</cp:revision>
  <dc:subject/>
  <dc:title/>
</cp:coreProperties>
</file>